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 ЛИТЕРАТУР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>Уголовное право. Общая часть: Учебник/ Под ред. В. Н. Петрашева. М.: «Издательство ПРИОР», 1999. – 544с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>А.В. Наумов . Российское уголовное право. Общая часть. Курс лекций.- М.: Издательство БЕК, 1996. – 560 с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>Уголовное право Российской Федерации. Особенная часть Учебник/ Под ред. Проф. Б. В. Здравомыслова. – Изд. 2-е, перераб. И доп. – М.: Юрист, 1999. – 552с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ик уголовного права. Общая часть. – М.: Издательство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ленума Верховного Суда РФ от 23 апреля 1991 г. "О судебной практике по делам о нарушениях правил охраны труда и безопасности горных, строительных и иных работ" (в редакции Постановления Пленума Верховного Суда РФ от 21 декабря 1993 г. - Сборник постановлений Пленумов Верховных судов СССР и РСФСР (Российской Федерации) по уголовным делам, М., Спарк. 1996.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ентарий к Уголовному кодексу Российской Федерации - М., 1997, "Бизнес-школа Интел-Синтез"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. В. Изосимов Развитие норм отечественного и зарубежного законодательств, предусматривающих уголовную ответственность за преступления служащих коммерческих организаций. // «Юрист», 2000. - № 2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. В. Наумов Уголовный закон в условиях перехода к рыночной экономике //СГП. 1991. №2 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. – М., ЮРИСТЪ, 1999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.Ялин Субъект преступления как условие уголовной ответственности. // «Российская юстиция» ; № 2; 2001 год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ентарий к Кодексу РСФСР об административных правонарушениях. Издание второе, переработанное и дополненное/ Под ред. И.И. Веремеенко, Н.Г. Салищевой, М.С.Студенкиной. – 199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ние законодательства РФ. – 1996. - №3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.Я. Светлов «борьба с должностными злоупотреблениями» – Киев, 197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.В. Волженкин «Служебные преступления». – М.. 2000. – с. 122; А.С. Горелик «Уголовная ответственность за коммерческий подкуп»// Юридический мир. – 1999. - №1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газета. – 2000, - 23 феврал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.Н. Бахрах Административное право. Учебник для вузов. – М., 200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дравомыслов Б.В. Должностные преступления. – М., 1975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зор законодательства и судебной практики Верховного Суда РФ за третий квартал 1998 г // Бюллетень Верховного Суда РФ – 1999, - № 3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ие вести. – 1994. -№11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юллетень нормативных актов федеральных органов исполнительной власти. – 2000. - №1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омости РФ. – 1992. - № 3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юллетень Верховного Суда СССР. – 1990. - №3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кушов А.Е. О некоторых вопросах судебной практики по делам о преступлениях, предусмотренных ст. 105 УК РФ.// Бюллетень Верховного Суда РФ. – 1999. - №5.- С.22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ние законодательства РФ. – 1995. - №31. – С299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евский Б.С. Общее учение о должностных преступлениях. М., 1948. –С.307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андиру о военно-уголовном законодательстве  под ред. А.Г. Горного М.,Военное издательство; 1985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Российская юстиция» №4 2001 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Российская юстиция», № 11 2001 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Дисциплинарная и административная ответственность судей» Ю.Адушкие, В.Жидков  №11  , 2001 год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ленума Верховного Суда РФ от 23 апреля 1991 г. "О судебной практике по делам о нарушениях правил охраны труда и безопасности горных, строительных и иных работ" (в редакции Постановления Пленума Верховного Суда РФ от 21 декабря 1993 г. - Сборник постановлений Пленумов Верховных судов СССР и РСФСР (Российской Федерации) по уголовным делам, М., Спарк. 1996,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З РФ. – 1995. -  № 10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№ 16 Пленума Верховного Суда СССР от 5 декабря 1986 г. "О практике применения судами уголовного законодательства, направленного на охрану безопасных условий труда и безопасности горных, строительных и иных работ", п. 10. - Бюллетень Верховного Суда СССР. – 1987. - № 3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тырин А. Возможность предвидения и предотвращения несчастного случая на строительной площадке - предмет уголовного расследования и судебного разбирательства. // «Охрана труда и социальное страхование». – 1999. - № 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оссийской Федерации от 9 сентября 1999 г. "О государственном надзоре и контроле за соблюдением законодательства Российской Федерации о труде и охране труда". - СЗ РФ. – 1999. - № 3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З РФ. – 2000. - № 6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Российская газета". 2000 г., 4 ма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рание актов Президента и Правительства Российской Федерации. -  1993. -  № 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домости Съезда народных депутатов РСФСР и Верховного Совета РСФСР. – 1992. - № 24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рание актов Президента и Правительства Российской Федерации. – 1993. - № 38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З РФ. – 1995. - № 31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З РФ. – 1999. - № 14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З РФ. – 1998. - № 27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ПП. – 1993. - № 51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З РФ. – 1996. - № 13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З РФ. – 1997. -  № 30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защита прав и свобод человека. Сборник документов. – М., 1990 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иминология. Учебник для юридических вузов. /Под общей ред. Долговой А. И. – М., 199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. Алексеева. «Пешки» в большой игре?  // «Пермские новости». – 2002. - № 7 (1128) от 14.02.2002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. В. Соломонов, К. П. Федоров. «Тореро-неудачник». // «ЗОО Прайс». – 2000 г. - № 7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>Пленум Верховного Суда. Постановление от 30 марта 1990г. №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.,издательство «Спартак» 1997 г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33:00Z</dcterms:created>
  <dc:creator>User</dc:creator>
  <dc:description/>
  <dc:language>en-US</dc:language>
  <cp:lastModifiedBy>Simple Den</cp:lastModifiedBy>
  <cp:lastPrinted>2002-05-12T19:12:00Z</cp:lastPrinted>
  <dcterms:modified xsi:type="dcterms:W3CDTF">2002-05-12T15:12:00Z</dcterms:modified>
  <cp:revision>4</cp:revision>
  <dc:subject/>
  <dc:title>СПИСОК ИСПОЛЬЗОВАННОЙ  ЛИТЕРАТУРЫ:</dc:title>
</cp:coreProperties>
</file>